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</w:rPr>
      </w:pPr>
      <w:r>
        <w:rPr>
          <w:b/>
        </w:rPr>
        <w:t>Faculty Affairs Committee of Faculty Senate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/>
        </w:rPr>
        <w:t>Date Adopted or Last Modified:</w:t>
      </w:r>
      <w:r>
        <w:rPr/>
        <w:t xml:space="preserve"> May 20, 2017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/>
        </w:rPr>
        <w:t xml:space="preserve">Committee charge:  </w:t>
      </w:r>
      <w:r>
        <w:rPr/>
        <w:t xml:space="preserve">The Faculty Affairs Committee serves the needs of full-time and adjunct faculty as well as researchers with a focus on their welfare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More specific tasks of the Committee includ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 xml:space="preserve">Review and recommend policies and procedures to the University Administration and Faculty Senate related to the following areas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 xml:space="preserve">Faculty recruitment, retention, promotion, and evaluation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 xml:space="preserve">Professional development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 xml:space="preserve">Research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 xml:space="preserve">Awards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>Academic freedom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 xml:space="preserve">Salaries and benefits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360"/>
        <w:contextualSpacing/>
        <w:rPr/>
      </w:pPr>
      <w:r>
        <w:rPr/>
        <w:t>Support for international faculty and their famili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>Regularly report to the Faculty Sena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>Keep and archive minutes of meetings and decisions made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  <w:t xml:space="preserve">Term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0" w:name="_gjdgxs"/>
      <w:bookmarkEnd w:id="0"/>
      <w:r>
        <w:rPr/>
        <w:t xml:space="preserve">As a Standing Committee, the Committee will be perpetual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Committee Members will serve for 1 year coinciding with the term of the Faculty Senate. To ensure continuity, at least one member should have the experience of serving on the Committee from the previous year.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  <w:t xml:space="preserve">Composition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The Committee consists of a minimum of 5 and a maximum of 7 members including the Chair of the Committee.  More specifically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>At least one member has to be a Faculty Senat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 xml:space="preserve">A minimum of three of the following units should be represented: CBE, CSE, CHSS, SPH, ACE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 xml:space="preserve">Both graduate and undergraduate programs have to be represented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contextualSpacing/>
        <w:rPr/>
      </w:pPr>
      <w:r>
        <w:rPr/>
        <w:t xml:space="preserve">Both full-time and adjunct faculty have to be represented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  <w:t>Chair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i/>
          <w:i/>
        </w:rPr>
      </w:pPr>
      <w:r>
        <w:rPr/>
        <w:t xml:space="preserve">The Chair of the Committee will be elected during the first meeting of the Committee, through secret voting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  <w:t>Voting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>Each member, including the Chair, will have 1 vote with regard to any matter pending before the Committee. In a case of a tie, the Chair’s vote is a tie-breaker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  <w:t>Cooperation with other university units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The Committee will work with relevant stakeholders on campus such as Provost, HR, AUA Services, and other Faculty Senate committees depending on the topic of their discussion. 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9:00Z</dcterms:created>
  <dc:creator>Night</dc:creator>
  <dc:description/>
  <dc:language>en-US</dc:language>
  <cp:lastModifiedBy>Night</cp:lastModifiedBy>
  <dcterms:modified xsi:type="dcterms:W3CDTF">2017-11-17T06:19:00Z</dcterms:modified>
  <cp:revision>2</cp:revision>
  <dc:subject/>
  <dc:title/>
</cp:coreProperties>
</file>